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NIOR INFANT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PTEMBER 2015</w:t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lease cover and label all text books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OTHER CHARGE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To be handed to Class Teacher in September in a sealed envelope with child's name and class clearly printed on outsid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isplay Book to be purchased in school €2-0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71120</wp:posOffset>
                </wp:positionV>
                <wp:extent cx="3383280" cy="32131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321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28"/>
                              <w:gridCol w:w="900"/>
                            </w:tblGrid>
                            <w:tr>
                              <w:trPr/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ab/>
                                    <w:tab/>
                                    <w:tab/>
                                    <w:tab/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€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P.E., </w:t>
                                    <w:tab/>
                                    <w:t xml:space="preserve"> Speech and Drama,  Gymnastics</w:t>
                                    <w:tab/>
                                    <w:tab/>
                                    <w:tab/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rt and Craft Materials</w:t>
                                    <w:tab/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hotocopying</w:t>
                                    <w:tab/>
                                    <w:tab/>
                                    <w:tab/>
                                    <w:tab/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English Assessment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Insurance – 24 Hour Cover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lass Reader Lending Scheme</w:t>
                                    <w:tab/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opies</w:t>
                                    <w:tab/>
                                    <w:t>, Pencils etc.</w:t>
                                    <w:tab/>
                                    <w:tab/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253pt;mso-wrap-distance-left:9pt;mso-wrap-distance-right:9pt;mso-wrap-distance-top:0pt;mso-wrap-distance-bottom:0pt;margin-top:5.6pt;mso-position-vertical-relative:text;margin-left:107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3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28"/>
                        <w:gridCol w:w="900"/>
                      </w:tblGrid>
                      <w:tr>
                        <w:trPr/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€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P.E., </w:t>
                              <w:tab/>
                              <w:t xml:space="preserve"> Speech and Drama,  Gymnastics</w:t>
                              <w:tab/>
                              <w:tab/>
                              <w:tab/>
                              <w:tab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rt and Craft Materials</w:t>
                              <w:tab/>
                              <w:tab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hotocopying</w:t>
                              <w:tab/>
                              <w:tab/>
                              <w:tab/>
                              <w:tab/>
                              <w:t xml:space="preserve">  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English Assessment 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Insurance – 24 Hour Cover</w:t>
                              <w:tab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lass Reader Lending Scheme</w:t>
                              <w:tab/>
                              <w:t xml:space="preserve">  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pies</w:t>
                              <w:tab/>
                              <w:t>, Pencils etc.</w:t>
                              <w:tab/>
                              <w:tab/>
                              <w:tab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91" w:right="1077" w:gutter="0" w:header="0" w:top="1440" w:footer="709" w:bottom="19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</w:rPr>
      <w:t>10% discount on payment for 3 or more children in a family.</w:t>
    </w:r>
  </w:p>
  <w:p>
    <w:pPr>
      <w:pStyle w:val="Footer"/>
      <w:jc w:val="center"/>
      <w:rPr>
        <w:b/>
        <w:b/>
      </w:rPr>
    </w:pPr>
    <w:r>
      <w:rPr>
        <w:b/>
      </w:rPr>
      <w:t>One cheque can be written for family.</w:t>
    </w:r>
  </w:p>
  <w:p>
    <w:pPr>
      <w:pStyle w:val="Footer"/>
      <w:rPr>
        <w:b/>
        <w:b/>
      </w:rPr>
    </w:pPr>
    <w:r>
      <w:rPr>
        <w:b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Cs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09:26:00Z</dcterms:created>
  <dc:creator>Eleanor Brennan</dc:creator>
  <dc:description/>
  <dc:language>en-US</dc:language>
  <cp:lastModifiedBy>5th Class</cp:lastModifiedBy>
  <cp:lastPrinted>2014-06-17T09:29:00Z</cp:lastPrinted>
  <dcterms:modified xsi:type="dcterms:W3CDTF">2015-06-03T09:26:00Z</dcterms:modified>
  <cp:revision>2</cp:revision>
  <dc:subject/>
  <dc:title>SENIOR INFANTS</dc:title>
</cp:coreProperties>
</file>